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2241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mallCaps/>
          <w:spacing w:val="30"/>
          <w:sz w:val="44"/>
          <w:szCs w:val="44"/>
        </w:rPr>
        <w:t>Συνοπτική Παρουσίαση Χωρικής Οργάνωσης του Δήμου Εκάλης</w:t>
      </w:r>
    </w:p>
    <w:tbl>
      <w:tblPr>
        <w:tblW w:w="17578" w:type="dxa"/>
        <w:jc w:val="left"/>
        <w:tblInd w:w="-2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4033"/>
      </w:tblGrid>
      <w:tr>
        <w:trPr/>
        <w:tc>
          <w:tcPr>
            <w:tcW w:w="1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color w:val="403152"/>
                <w:spacing w:val="4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403152"/>
                <w:spacing w:val="40"/>
                <w:sz w:val="28"/>
                <w:szCs w:val="28"/>
              </w:rPr>
              <w:t>1.   Οικιστικές χρήσεις</w:t>
            </w:r>
          </w:p>
        </w:tc>
      </w:tr>
      <w:tr>
        <w:trPr>
          <w:trHeight w:val="9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Β.1.1 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Υφιστάμενοι οικισμο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Μεταμόρφωση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γενική κατοικία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 με εξαίρεση τα επαγγελματικά εργαστήρια χαμηλής όχλησης και τα πρατήρια καυσίμων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Cs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Μέσος συντελεστής δόμησης σαν κατεύθυνση για την πολεοδόμηση ορίζεται 0,8 για το συνεκτικό τμήμα και 0,6 για το υπόλοιπο τμήμα του οικισμού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σφάκα, Πετσάλι, Γαβρισιοί, Λιγοψά, Βατατάδες, Βλαχάτανο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γενική κατοικία με εξαίρεση τα επαγγελματικά εργαστήρια χαμηλής όχλησης και τα πρατήρια καυσίμων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Cs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Μέσος συντελεστής δόμησης σαν κατεύθυνση για την πολεοδόμηση ορίζεται 0,8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Β.1.2 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εκτάσεις των οικισμών Ασφάκας, Πετσαλίου, Λιγοψάς και Βλαχατάνου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Αμιγής κατοικία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Μέσος συντελεστής δόμησης ορίζεται 0,4, ελάχιστο εμβαδόν : 500 τ.μ., ελάχιστο πρόσωπο : 20 μ., μέγιστο ποσοστό κάλυψης 30%, μέγιστος αριθμός ορόφων : 2, μέγιστο επιτρεπόμενο ύψος κτιρίων 7,5 μ.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Cs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Απαγορεύεται η κατάτμηση των ιδιοκτησιών μέχρι την πολεοδόμηση των περιοχών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Β.1.3 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ΕΡΠΟ Α΄ κατοικίας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αμιγής κατοικία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Μέσος συντελεστής δόμησης ορίζεται 0,4, αρτιότητα : 500 τ.μ., μέγιστο ποσοστό κάλυψης : 30%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Οι κοινόχρηστοι και κοινωφελείς χώροι θα πρέπει να ανέρχονται σε ποσοστό 50% της συνολικής έκτασης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Απαγορεύεται η κατάτμηση των ιδιοκτησιών μέχρι την πολεοδόμηση των περιοχών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Cs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Στα τμήματα της περιοχής που εν τέλει δε θα ενταχθούν για εφαρμογή του μηχανισμού της ΠΕΡΠΟ, οι επιτρεπόμενες χρήσεις είναι αυτές που προβλέπονται για τη ζώνη Β.4 (ΠΕΠΔ).</w:t>
            </w:r>
          </w:p>
        </w:tc>
      </w:tr>
      <w:tr>
        <w:trPr/>
        <w:tc>
          <w:tcPr>
            <w:tcW w:w="175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color w:val="4F6228"/>
                <w:spacing w:val="4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4F6228"/>
                <w:spacing w:val="40"/>
                <w:sz w:val="28"/>
                <w:szCs w:val="28"/>
              </w:rPr>
              <w:t xml:space="preserve">2.   Περιοχές ειδικής προστασίας (ΠΕΠ) 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Β.2.1 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Ζώνες προστασίας αναδασωτέων εκτάσεων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</w:t>
            </w:r>
            <w:r>
              <w:rPr>
                <w:rFonts w:cs="Verdana" w:ascii="Verdana" w:hAnsi="Verdana"/>
                <w:b w:val="false"/>
                <w:i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Επιτρέπονται μόνο οι δραστηριότητες που προβλέπονται από τις διατάξεις της δασικής νομοθεσίας, μετά από σύμφωνη γνώμη της αρμόδιας δασικής υπηρεσίας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Η αποτύπωση των εκτάσεων γίνεται κατά προσέγγιση και η τελική οριοθέτησή τους όταν χρειαστεί θα γίνει από τη δασική υπηρεσία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Εφόσον γίνει άρση της αναδάσωσης μετά την αναδημιουργία της βλάστησης, η διαχείριση των εκτάσεων αυτών θα γίνεται σύμφωνα με τις διατάξεις της δασικής νομοθεσίας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Β.2.2 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Γεωργική γη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κατοικίες, θερμοκήπια, γεωργικές αποθήκες και αντλητικές εγκαταστάσεις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Το κατώτερο όριο κατάτμησης και αρτιότητας των γηπέδων ορίζεται σε 8 στρέμματα. Κατά παρέκκλιση θεωρούνται άρτια τα γήπεδα που προϋφίστανται της δημοσίευσης της παρούσας, εφόσον έχουν ελάχιστο εμβαδόν 4 στρέμματα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Για τις κατοικίες ορίζεται μέγιστος επιτρεπόμενος αριθμός ορόφων : 1 και μέγιστη συνολική επιφάνειας ορόφων : 120 τ.μ.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Για τις γεωργικές αποθήκες ορίζεται μέγιστος επιτρεπόμενος αριθμός ορόφων : 1, με μέγιστο επιτρεπόμενο ύψος 4,50 μ. και μέγιστη συνολική επιφάνεια εκατό 100 τ.μ.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εριφερειακή ζώνη Π1. Του Εθνικού Πάρκου Βόρειας Πίνδου 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Οι χρήσεις γης οι οποίες προβλέπονται από την ζώνη Β.4 του συγκεκριμένου ΣΧΟΟΑΠ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Παραμένουν οι δεσμεύσεις για την κατάτμηση και τους όρους δόμησης που έχουν θεσμοθετηθεί από το Π.Δ. του Εθνικού Πάρκου 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ριο Εθνικού Πάρκου Βόρειας Πίνδου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Οι χρήσεις γης οι οποίες προβλέπονται από την ζώνη Β.4 του συγκεκριμένου ΣΧΟΟΑΠ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Παραμένουν οι δεσμεύσεις για την κατάτμηση και τους όρους δόμησης που έχουν θεσμοθετηθεί από το Π.Δ. του Εθνικού Πάρκου</w:t>
            </w:r>
          </w:p>
        </w:tc>
      </w:tr>
      <w:tr>
        <w:trPr/>
        <w:tc>
          <w:tcPr>
            <w:tcW w:w="175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color w:val="632423"/>
                <w:spacing w:val="4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632423"/>
                <w:spacing w:val="40"/>
                <w:sz w:val="28"/>
                <w:szCs w:val="28"/>
              </w:rPr>
              <w:t>3.   Περιοχές οργανωμένης ανάπτυξης παραγωγικών δραστηριοτήτων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 xml:space="preserve">Β.3.1 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Ζώνες εγκατάστασης κτηνοτροφίας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η χρήση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κτηνοτροφικές εγκαταστάσεις δυναμικότητας μέχρι δύο (2) ισοδύναμα ζώα έκαστη.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Ισχύουν οι διατάξεις του άρθρου 2 του Π.Δ. της 24/31.05.1985 (ΦΕΚ 270/Δ) όπως εκάστοτε ισχύει, μέχρι να πολεοδομηθούν και οριστεί φορέας βάσει του άρθρου 10 του Ν. 2742/1999 (ΦΕΚ 207/Α), στον οποίο υποχρεωτικά θα συμμετέχει και ο Δήμος Εκάλης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Η οριστικοποίηση των ορίων των περιοχών θα γίνει στα πλαίσια της πολεοδόμησης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Προτεινόμενοι όροι δόμησης για την πολεοδόμηση : αρτιότητα 500 τ.μ., Σ.Δ. : 0,4 και τα κτίρια ισόγεια με μέγιστο ύψος : 5 μ.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 xml:space="preserve">Β.3.2 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Ζώνη ανάπτυξης κτηνοτροφικών δραστηριοτήτων αιγοπροβάτων και βοοειδών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κτηνοτροφικές εγκαταστάσεις αιγοπροβάτων και βοοειδών δυναμικότητας μεγαλύτερης των δύο (2) ισοδυνάμων ζώων έκαστη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Ισχύουν οι διατάξεις του άρθρου 2 του Π.Δ. της 24/31.05.1985 (ΦΕΚ 270/Δ) όπως εκάστοτε ισχύει, μέχρι να πολεοδομηθεί και οριστεί φορέας βάσει του άρθρου 10 του Ν. 2742/1999 (ΦΕΚ 207/Α), στον οποίο υποχρεωτικά θα συμμετέχει και ο Δήμος Εκάλης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 xml:space="preserve">Β.3.3 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Ζώνη μετεγκατάστασης πτηνοτροφικών μονάδων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Επιτρέπεται η μετεγκατάσταση πτηνοτροφικών μονάδων που ήδη λειτουργούν στο Δήμο και οι οποίες βρίσκονται εντός των οικιστικών υποδοχέων ή σε απόσταση μικρότερη των 300 μ. από τα όρια αυτών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Ισχύουν οι διατάξεις του άρθρου 2 του Π.Δ. της 24/31.05.1985 (ΦΕΚ 270/Δ) όπως εκάστοτε ισχύει, μέχρι να πολεοδομηθεί και οριστεί φορέας βάσει του άρθρου 10 του Ν. 2742/1999 (ΦΕΚ 207/Α), στον οποίο υποχρεωτικά θα συμμετέχει και ο Δήμος Εκάλης.</w:t>
            </w:r>
          </w:p>
        </w:tc>
      </w:tr>
      <w:tr>
        <w:trPr/>
        <w:tc>
          <w:tcPr>
            <w:tcW w:w="175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color w:val="1D1B11"/>
                <w:spacing w:val="4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1D1B11"/>
                <w:spacing w:val="40"/>
                <w:sz w:val="28"/>
                <w:szCs w:val="28"/>
              </w:rPr>
              <w:t>4.   Περιοχές ελέγχου και περιορισμού δόμησης (ΠΕΠΔ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>Β.4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ΠΕΠΔ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4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 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κατοικία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ξενοδοχεία – ξενώνες – αγροτουριστικές μονάδες σε πρότυπα αγροκτήματα μέχρι 40 κλίνες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εστιατόρια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κέντρα διασκέδασης και αναψυχής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αναψυκτήρια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θρησκευτικοί χώροι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αθλητικές εγκαταστάσεις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γήπεδα στάθμευσης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κοιμητήρια σε απόσταση άνω των 250 μ. από τα όρια των οικιστικών υποδοχέων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ισόγειες γεωργικές αποθήκες ύψους μέχρι 4,5 μ. και μέγιστης συνολικής επιφάνειας μέχρι 100 τ.μ.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θερμοκήπια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αντλητικές εγκαταστάσεις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κτηνοτροφικές μονάδες έως δύο (2) ισοδύναμα ζώα στις περιοχές εντός των Τ.Δ. Γαβρισιών – Λιγοψάς - Βατατάδων - Βλαχατάνου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πρατήρια καυσίμων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βιοτεχνίες χαμηλής όχλησης επεξεργασίας προϊόντων πρωτογενούς τομέα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Century Gothic" w:hAnsi="Century Gothic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επαγγελματικά εργαστήρια χαμηλής όχλησης</w:t>
            </w:r>
          </w:p>
        </w:tc>
      </w:tr>
      <w:tr>
        <w:trPr/>
        <w:tc>
          <w:tcPr>
            <w:tcW w:w="175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color w:val="000000"/>
                <w:spacing w:val="1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1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color w:val="215868"/>
                <w:spacing w:val="4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215868"/>
                <w:spacing w:val="40"/>
                <w:sz w:val="28"/>
                <w:szCs w:val="28"/>
              </w:rPr>
              <w:t>5.   Λοιπές περιοχές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>Β.5.1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Αθλητικές εγκαταστάσεις Πετσαλίου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αθλητικές εγκαταστάσεις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>Β.5.2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Ζώνη κατά μήκος των γραμμών μεταφοράς ηλεκτρικής ενέργειας υψηλής τάσης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u w:val="single"/>
              </w:rPr>
              <w:t>Επιτρεπόμενες χρήσεις: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 γεωργικές αποθήκες και αντλητικές εγκαταστάσεις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>Β.5.3</w:t>
            </w:r>
          </w:p>
          <w:p>
            <w:pPr>
              <w:pStyle w:val="Normal"/>
              <w:ind w:left="113" w:right="113" w:firstLine="34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Περιοχή εγκατάστασης επεξεργασίας λυμάτων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Η θέση στον χάρτη Π.2 είναι ενδεικτική και θα πραγματοποιηθεί με τον όρο ότι καλύπτονται όλες τις προϋποθέσεις που τίθενται από την κείμενη νομοθεσία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Εφόσον δεν πραγματοποιηθεί η εγκατάσταση, για τη συγκεκριμένη περιοχή οι επιτρεπόμενες χρήσεις και κανονιστικές ρυθμίσεις είναι αυτές που προβλέπονται για τη ζώνη Β.2.2 (γεωργική γη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720" w:h="26649"/>
      <w:pgMar w:left="3238" w:right="127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Λεζάντα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18:00Z</dcterms:created>
  <dc:creator>ΛΑΜΠΡΟΣ</dc:creator>
  <dc:description/>
  <cp:keywords/>
  <dc:language>en-US</dc:language>
  <cp:lastModifiedBy>ALkis</cp:lastModifiedBy>
  <cp:lastPrinted>2009-06-02T19:38:00Z</cp:lastPrinted>
  <dcterms:modified xsi:type="dcterms:W3CDTF">2009-06-02T17:49:00Z</dcterms:modified>
  <cp:revision>6</cp:revision>
  <dc:subject/>
  <dc:title>Συνοπτική παρουσίαση χωρικής οργάνωσης του Δήμου Εκάλης</dc:title>
</cp:coreProperties>
</file>